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Lord, Your Son is the greater Jonah, who was cast into the depths of our sin to bring peace, and who has risen after three days. In every trouble, let us call out in His name and in true faith, and so find His care and not peris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 the course of Your Gospel throughout this world, Lord, as it refreshes Your saints and works faith in those who are lost in error and unbelief. Sustain Your preachers. Turn them from reluctance, bitterness or discouragement to embrace their task and the cross it bring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Turn us toward our neighbors in our workplaces and in our homes, Lord, that we may love them as ourselves and do them no wrong, as Your good Law has commande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You sent Your servant Jonah to call out against the great city of Nineveh and its evil. Do not let us flee our duty to speak truthfully in the face of evil and to confess Your goodness in a world that rejects Your Christ and His Churc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Save us, Lord, and increase our faith, for we perish without You! Calm our fears with Your presence and gracious, sure promises in Christ. Look especially upon Your servants for whom we pray </w:t>
      </w:r>
      <w:r>
        <w:rPr>
          <w:rStyle w:val="Emphasis"/>
        </w:rPr>
        <w:t xml:space="preserve">[_____________]. </w:t>
      </w:r>
      <w:r>
        <w:rPr/>
        <w:t xml:space="preserve">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Draw us unto Yourself, O Lord, gathered around the holy body and precious blood of Your Son in the Sacrament of the Altar. Sustain us in saving faith, that we may eat and drink for the forgiveness of our sin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Lord God, heavenly Father, in Your divine wisdom and fatherly goodness, You cause Your children to bear the cross and send us many afflictions both to subdue our sinful flesh and to enliven our hearts to faith, hope and unceasing prayer. Have mercy on us, we implore You, and graciously deliver us from these trials and afflictions. Let us perceive Your grace and fatherly help and, with all the saints, praise and worship You forever;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o Christ, the greater Jonah, who was cast into the depths of our sin to bring peace and who has risen after three days, that we may find care in every trouble and not peris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blessed course of the Gospel throughout this world, that it may refresh the saints and work faith in those who are lost in error and unbelief; and for all preachers, that God would sustain them and turn them from reluctance, bitterness or discouragement to embrace their task and the cross it bring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love in our workplaces and homes, that we may be turned toward our neighbors there to love them as ourselves and do them no wrong, as the good Law of God command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boldness and courage, that we would not flee like Jonah whenever we are duty-bound to speak against great evil in this land of exile, but stand to confess God’s goodness before a world that rejects Christ and His Church,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God’s servants for whom we pray, </w:t>
      </w:r>
      <w:r>
        <w:rPr>
          <w:rStyle w:val="Emphasis"/>
        </w:rPr>
        <w:t xml:space="preserve">[especially _____________,] </w:t>
      </w:r>
      <w:r>
        <w:rPr/>
        <w:t xml:space="preserve">that their faith may be increased and their fears calmed by Christ’s presence and gracious, sure promises, for without Him we perish,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feast upon the body and blood of Christ this day, that our faith might be strengthened and our sins forgive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Lord God, heavenly Father, in Your divine wisdom and fatherly goodness, You cause Your children to bear the cross and send us many afflictions both to subdue our sinful flesh and to enliven our hearts to faith, hope and unceasing prayer. Have mercy on us, we implore You, and graciously deliver us from these trials and afflictions. Let us perceive Your grace and fatherly help and, with all the saints, praise and worship You forever;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16:00Z</dcterms:created>
  <dc:creator>The Lutheran Church—Missouri Synod</dc:creator>
  <dc:description/>
  <cp:keywords/>
  <dc:language>en-US</dc:language>
  <cp:lastModifiedBy>Keup, Paul</cp:lastModifiedBy>
  <dcterms:modified xsi:type="dcterms:W3CDTF">2021-12-13T23:36:00Z</dcterms:modified>
  <cp:revision>3</cp:revision>
  <dc:subject>LCMS Prayers of the Church — One-Year Series — Fourth Sunday after the Epiphany — January 30, 2022 — Responsive and Ektene Forms</dc:subject>
  <dc:title>LCMS Prayers of the Church — One-Year Series — Fourth Sunday after the Epiphany — January 30, 2022 — Responsive and Ektene Forms</dc:title>
</cp:coreProperties>
</file>